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  <w:t xml:space="preserve">Об утверждении состава управляющего совета МКОУ СОШ №19 аул Юсуп-Кулакский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  <w:t>ПРИКАЗЫВА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  <w:t>Утвердить состав управляющего совета МКОУ СОШ №19 аул Юсуп-Кулакский  в следующем состав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  <w:t>Эминова Гульшат Хусаиновн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  <w:t>Джелилова Майнур Мухаремовн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  <w:t>Сабитова Инжихан Азизовн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  <w:br/>
        <w:t xml:space="preserve">2. Довести данный приказ до сведения участников образовательного процесса МКОУ СОШ №19 аул Юсуп-Кулакский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  <w:t>3. Контроль за исполнением данного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B26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 </w:t>
      </w:r>
      <w:r>
        <w:rPr>
          <w:rFonts w:eastAsia="Times New Roman" w:cs="Times New Roman" w:ascii="Times New Roman" w:hAnsi="Times New Roman"/>
          <w:bCs/>
          <w:color w:val="0B2645"/>
          <w:sz w:val="24"/>
          <w:szCs w:val="24"/>
          <w:lang w:eastAsia="ru-RU"/>
        </w:rPr>
        <w:t>МКОУ СОШ №19 аул Юсуп-Кулакский:            Давлетова Г.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49:00Z</dcterms:created>
  <dc:creator>User</dc:creator>
  <dc:description/>
  <cp:keywords/>
  <dc:language>en-US</dc:language>
  <cp:lastModifiedBy>User</cp:lastModifiedBy>
  <dcterms:modified xsi:type="dcterms:W3CDTF">2014-04-23T08:49:00Z</dcterms:modified>
  <cp:revision>1</cp:revision>
  <dc:subject/>
  <dc:title/>
</cp:coreProperties>
</file>