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left="4956" w:hanging="0"/>
        <w:rPr/>
      </w:pPr>
      <w:r>
        <w:rPr>
          <w:bCs/>
          <w:color w:val="0B2645"/>
          <w:sz w:val="28"/>
          <w:szCs w:val="28"/>
        </w:rPr>
        <w:t>" Утверждаю "</w:t>
        <w:br/>
        <w:t>Директор МКОУ СОШ №19</w:t>
        <w:br/>
        <w:t>_______________ Г.С.Давлетова</w:t>
        <w:br/>
        <w:t>"______"__________________201_г.</w:t>
      </w:r>
    </w:p>
    <w:p>
      <w:pPr>
        <w:pStyle w:val="Style16"/>
        <w:jc w:val="center"/>
        <w:rPr/>
      </w:pPr>
      <w:r>
        <w:rPr>
          <w:bCs/>
          <w:color w:val="0B2645"/>
          <w:sz w:val="28"/>
          <w:szCs w:val="28"/>
        </w:rPr>
        <w:t>Положение</w:t>
        <w:br/>
        <w:t>о рабочей группе муниципального казенного общеобразовательного учреждения</w:t>
        <w:br/>
        <w:t>средней школы № 19 аул Юсуп-Кулакский по развитию государственно-общественного управления в сфере общего среднего образования</w:t>
      </w:r>
    </w:p>
    <w:p>
      <w:pPr>
        <w:pStyle w:val="Style16"/>
        <w:rPr/>
      </w:pPr>
      <w:r>
        <w:rPr>
          <w:bCs/>
          <w:color w:val="0B2645"/>
          <w:sz w:val="28"/>
          <w:szCs w:val="28"/>
        </w:rPr>
        <w:t xml:space="preserve">1. Настоящее Положение определяет статус, функции, а также порядок формирования и регламент работы школьной рабочей группы по вопросам развития государственно-общественного управления в МКОУ СОШ № 19 аул Юсуп-Кулакский </w:t>
        <w:br/>
        <w:t>2. Школьная рабочая группа является тематическим организационно-управляющим органом образовательного учреждения и создана для обеспечения работ по переустройству управления образовательным учреждением на основе принципов коллегиальности и самоуправления.</w:t>
        <w:br/>
        <w:t>3. Школьная рабочая группа в своей деятельности руководствуется Законами РФ и  «Об образовании».</w:t>
      </w:r>
    </w:p>
    <w:p>
      <w:pPr>
        <w:pStyle w:val="Style16"/>
        <w:rPr/>
      </w:pPr>
      <w:r>
        <w:rPr>
          <w:bCs/>
          <w:color w:val="0B2645"/>
          <w:sz w:val="28"/>
          <w:szCs w:val="28"/>
        </w:rPr>
        <w:t>4. Основными задачами школьной рабочей группы являются:</w:t>
        <w:br/>
        <w:t>4.1. Организация и управление ходом проведения в образовательном учреждении создания школьного Управляющего совета и проектов нормативно-правовых актов (включая локальные акты), обеспечивающих его становление и деятельность, до момента создания Управляющего совета школы в качестве правоспособного органа школьного самоуправления;</w:t>
        <w:br/>
        <w:t>4.2. Организация работ и управление процессами, направленными на организацию и проведение выборов, назначение и кооптацию членов Управляющего совета школы;</w:t>
        <w:br/>
        <w:t>4.3. Проведение мониторинга, направленного на развитие самоуправления среди родителей обучающихся, самих обучающихся, педагогов школы;</w:t>
        <w:br/>
        <w:t>4.5. Содействие на школьном уровне процессам, обеспечивающим становление государственно-общественной системы экспертизы, оценки качества образования, мониторинга системы образования, аттестации школ и педагогов;</w:t>
        <w:br/>
        <w:t>4.6. Содействие процессам ассоциирования участников государственно-общественных форм управления образованием.</w:t>
        <w:br/>
        <w:t>5. Школьная рабочая группа полномочна:</w:t>
        <w:br/>
        <w:t>5.1. Запрашивать и получать от учредителя, администрации образовательного учреждения, общественных объединений на базе школы материалы и информацию, по вопросам, отнесенным настоящим Положением к ее компетенции;</w:t>
        <w:br/>
        <w:t>5.2. Заслушивать руководителя образовательного учреждения, общественных объединений на базе школы о выполнении положений и мероприятий школьных программ и проектов, направленных на изменения в сфере организации и управления образовательным учреждением;</w:t>
        <w:br/>
        <w:t>5.3. Создавать временные или постоянные экспертные комиссии из числа специалистов в области организации и управления образованием;</w:t>
        <w:br/>
        <w:t>5.4. Создавать временные проектные группы для разработки и реализации проектов изменений в сфере организации и управления образовательным учреждением;</w:t>
        <w:br/>
        <w:t>5.5. Разработать и представить на общественное обсуждение и на утверждение учредителем новую редакцию Устава школы, предусматривающую наличие нового органа школьного самоуправления – Управляющего совета, закрепление за ним полномочий и ответственности.</w:t>
        <w:br/>
        <w:t>6. Состав школьной рабочей группы:</w:t>
        <w:br/>
        <w:t>6.1. Состав и руководитель школьной рабочей группы определяется приказом руководителя образовательного учреждения;</w:t>
        <w:br/>
        <w:t>6.2. Школьная рабочая группа вправе кооптировать в свой состав новых участников, с последующим согласованием их кандидатур с руководителем образовательного учреждения;</w:t>
        <w:br/>
        <w:t>7. Заседания школьной рабочей группы проводятся по мере необходимости. Ее решения считаются правомочными, если на заседании присутствует не менее половины состава ее участников.</w:t>
        <w:br/>
        <w:t>8. Решения школьной рабочей группы принимаются простым большинством голосов присутствующих на заседании членов и оформляются в виде протоколов.</w:t>
        <w:br/>
        <w:t>9. Школьная рабочая группа вправе предлагать проекты приказов и распоряжений руководителя образовательного учреждения (по созданию УСШ).</w:t>
        <w:br/>
        <w:t>10. В заседаниях школьной рабочей группы вправе принимать участие руководитель и представители отдела образования администрации Ипатовского муниципального района.</w:t>
      </w:r>
    </w:p>
    <w:p>
      <w:pPr>
        <w:pStyle w:val="Style16"/>
        <w:rPr>
          <w:bCs/>
          <w:color w:val="0B2645"/>
          <w:sz w:val="28"/>
          <w:szCs w:val="28"/>
        </w:rPr>
      </w:pPr>
      <w:r>
        <w:rPr>
          <w:bCs/>
          <w:color w:val="0B2645"/>
          <w:sz w:val="28"/>
          <w:szCs w:val="28"/>
        </w:rPr>
        <w:t>11. Школьная рабочая группа прекращает свою деятельность и ликвидируется с момента создания Управляющего совета школы в качестве правоспособного органа школьного самоуправления, т.е. с момента регистрации новой редакции Устава школы, предусматривающей наличие Управляющего совета и завершения процедур выборов, назначения и кооптации членов Управляющего Совета.</w:t>
      </w:r>
    </w:p>
    <w:p>
      <w:pPr>
        <w:pStyle w:val="Normal"/>
        <w:rPr>
          <w:bCs/>
          <w:color w:val="0B2645"/>
          <w:sz w:val="28"/>
          <w:szCs w:val="28"/>
        </w:rPr>
      </w:pPr>
      <w:r>
        <w:rPr>
          <w:bCs/>
          <w:color w:val="0B264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кооптации членов Управляюще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й общеобразовательной школы  № 19 аул Юсуп-Кулак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Общие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стоящее положение принято в соответствии с Законом РФ «Об образовании», типовым положением об общеобразовательном учреждении, Положением об Управляющем совете МКОУ СОШ № 19 аул Юсуп-Кулак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Кооптация (введение в состав Совета новых членов без проведения дополнительных выборов) осуществляется действующим Советом путем принятия постановления на заседании Совета. Постановление о кооптации действительно в течение срока работы Совета, принявшего постановление. О проведении кооптации Совет извещает лиц и органы, предусмотренные п. Положения об Управляющем совете школы № 19, не менее чем за две недели до заседания, на котором будет проводиться кооп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Предложения кандидатур на включение в члены Совета путем кооптации могут быть сделаны членами Совета, органами самоуправления и администрацией школы, другими гражданами из числа родителей (законных представителей), обучающихся, а также любыми заинтересованными юридическими лицами, общественными организациями, государственными и муниципальными органами, в том числе органами управления образованием. Допускается самовыдвижение кандидатов в члены Совета. Предложения вносятся в письменной форме (в форме письма с обоснованием предложения или в форме записи в протоколе заседания Совета). В любом случае требуется предварительное (до решения вопроса) согласие кандидата на включение его в состав Совета посредством процедуры кооп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Кандидатуры лиц, предложенных для включения путем кооптации в члены Совета органами управления образованием, рассматриваются Советом в первоочеред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В качестве кандидата для кооптации могут быть предложены лица, окончившие школу № 19, представители организаций культуры, науки, образования, коммерческих и некоммерческих организаций, работодатели (их представители), чья деятельность прямо или косвенно связана со школой № 19 или территорией, на которой она расположена, лица, известные своей культурной, научной, общественной (в том числе благотворительной)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е допускается кооптация  лиц, которым педагогическая деятельность запрещена по медицинским показаниям, а также лица, лишенные родительских прав; лица, которым судебным решением запрещено заниматься педагогической и иной деятельностью, связанной с работой с детьми; лица, признанные по суду недееспособными; лица, имеющие неснятую или непогашенную судимость за преступления, предусмотренные Уголовным кодексом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 могут быть кооптированы в Совет работники вышестоящего органа управления образованием по отношению к школе, за исключением случаев назначения представителя учре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кооптации в члены Совета либо последующего получения официальной информации о наличии дисквалифицирующих обстоятельств у вышеупомянутых лиц, Совет обязан снять соответствующую кандидатуру с голосования либо принять постановление об исключении этого члена Совета из своего со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Как правило, количество кооптированных членов Совета не должно превышать одной четвертой части от списочного состава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ядок кооптации в члены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Кооптация в члены Совета производится только на заседании Совета при кворуме не менее трех четвертых списочного состава избранных и назначенных членов совета. Голосование проводится тайно по списку или спискам кандидатов, составленным в алфавит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При наличии кандидатов, рекомендованных учредителем школы, составляется их отдельный список, по которому голосование членов Совета проводится в первую очер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кандидатов, представленных иными лицами, организациями либо в порядке самовыдвижения, составляется второй список, по которому голосование производится при наличии вакантных мест для кооптации в 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Кандидаты, рекомендованные учредителем, считаются кооптированными при условии, если за них подано абсолютное (более половины присутствующих) большинство гол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лосования по первому списку, когда все кандидаты первого списка кооптируются в состав Совета и в Совете не остается вакантных мест для кооптированных членов, голосование по второму списку не произво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Кандидаты по второму списку (предложенные другими лицами, организациями либо в порядке самовыдвижения) кооптируются в Совет при соблюдении двух условий одновре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сли после избрания Советом по первому списку остаются вакантные  места в Сове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если после голосования членов Совета кандидаты, предложенные учредителем, не набрали абсолютного большинства гол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ведения обо всех кандидатах вносятся в протокол заседания Совета с приложением личного заявления-согласия кандидата кооптироваться в члены Совета МКОУ СОШ  № 19, выраженного в письменной форме, а от юридического лица – с приложением уполномочивающих документов (доверенностей) от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Протокол об итогах голосования приобщается к протоколу о заседании Совета. Протоколы направляются в соответствующий орган управления образованием для регистрации вместе с подлинниками упомянутых в пункте 1.3.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Подготовка и проведение кооптации членов Совета производится на первом заседании членов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проведение кооптации возлагается на Председателя Совета.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мещение выбывших членов Совета производится по правилам, установленным Положением о Совете МКОУ СОШ  № 19 и в соответствии с процедурами и сроками, установленными в Положении о выборах Совета и настоящи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кращение полномочий кооптированного члена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Кооптированный член Совета вправе в любой момент прекратить свои полномочия, письменно уведомив о том Председателя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Кооптированный член Совета может быть выведен из состава Совета в случае, если стали известны обстоятельства, препятствующие согласно настоящему Положению продолжению работы в составе Совета, а также в случае двух пропусков без уважительных причин заседаний Совета, о которых он был надлежащим образом уведом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пуска заседания Совета по уважительной причине, член Совета обязан заранее известить о причине своего пропуска лицо, организующее работу Совета, с тем, чтобы эта информация была доведена до сведения Совета на засед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Решение об отстранении от обязанностей влечет за собой выход из состава Совета и принимается Советом. Выписка из протокола Совета об исключении члена совета направляется органу управления образованием незамедлительно для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Об открытой вакансии кооптированного члена Совет обязан уведомить в недельный срок всех заинтересованных (участвующих в формировании Совета) лиц и организации с сообщением о ближайшем заседании Совета, на котором будет рассмотрен вопрос о замещении вакансии путем кооптации другого кандидата, предложенного Управляющему Совету участника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ях Управляюще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СОШ № 19 аул Юсуп-Кулакс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   Общее по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             Настоящее Положение определяет статус, функции, а также порядок формирования и регламент работ комиссий Совета МКОУ СОШ № 19. Комиссией Совета являются структурными подразделениями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          Комиссии Совета создаются в целях изучения вопросов, отнесенных к компетенции Совета, подготовки заседаний Совета и выработки постановлений заседаний Совета, проектов, локальных нормативных 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          Комиссии в своей деятельности руководствуются нормативными актами действующими в сфере образования, Уставом школы, Положением по Управляющему Со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          Совет создает три постоянно действующих комиссии (организационно-педагогическую, финансово-хозяйственную, социально-правовую) из числа членов Совета и родительской общественности, количественный состав комиссий не должен превышать 11 человек. При необходимости для решения конкретных вопросов Управляющий Совет создает временные комиссии, имеющие аналогичные полномочия, и определяет срок действия данных коми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сновные задачи направления деятельности комиссии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           Комиссии Совета  создаются для решения определенной части возложенных на них задач, а и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    Организационно-педагогическая комисс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авляет компонент образовательного учреждения государственного образовательного стандарта общего образования, профили обучения (по представлению руководителя образовательного учреждения после  одобрения  педагогическим советом  образовательного учрежд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авляет программу развития ОУ (по  представлению руководителя образовательного учрежд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основывает решения о введении (отмене) единой формы одежды для обучающихся и работников образовательного учрежд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товит совместно с администрацией школы  проект Годового календарного учебного граф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овывает выбор учебников из числа рекомендованных (допущенных) Министерством образования и науки 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товит проект ходатайства  перед учредителем о награждении, премировании директора Школы, о принятии к нему мер дисциплинарного воздействия, о расторжении с ним трудового догово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товит проект ходатайства перед Директором школы  о расторжении трудового договора с педагогическими работниками и работниками из числа административного персон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товит свои рекомендации по отчету директора школы по итогам учебного и финансового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одит  мониторинг образовательного процес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2.     Финансово-хозяйственная комисс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йствует привлечению внебюджетных средств для обеспечения деятельности и развития Школы, исходя   из потребностей школы готовит Управляющему Совету рекомендации, направления и порядок их расхо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учает представленную директором Школы бюджетную заяв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мету расходов бюджетного финансирования  и смету      расходования средств, полученных Школой от уставной приносящей доход деятельности  и из иных  внебюджетных источников и вносит свои предложения в Управляющий Сове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товит предложения по сдаче в аренду Школой закреп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 ней объектов собствен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товит свои рекомендации по отчету директора Школы по итогам учебного и финансового го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уществляет контроль за соблюдением здоровых и безопасных условий обучения и воспитания в Шко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3.     Социально-правовая комисс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отовит проект Устава образовательного учреждения, изменения и дополнения к не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товит проекты следующих правил и положений, являющихся  предусмотренными  Уставом  учреждения  локальными нормативно-правовыми ак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б Управляющем Совете Школ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 выборах в Управляющий Сове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 кооптации в Управляющий Сове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 комиссиях Управляющего Совет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Правила поведения обучающихся в Школ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е «О летней трудовой практике учащихся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е «О поощрениях и взысканиях учащихся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«О порядке оказания дополнительных, в том числе плат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услуг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 родительских комитетах Школ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«Об ученическом самоуправлении Школ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е локальные нормативные акты, отнесенные  Уставом Школы  к компетенции Управляющего Со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товит проект  решения об исключении обучающегося из Школы (решение  об исключении детей-сирот и детей, оставшихся  без  попечения родителей (законных представителей), принимается с  согласия  органов  опеки и попечительств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дит правовой анализ проектов решений Управляющего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  Организация работы комисси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          Члены комиссии назначаются Советом по рекомендации других органов самоуправления школы. Секретарь комиссии избирается из числа членов комиссии на первом заседании большинством голосов. В состав  комиссии могут входить, кроме представителей комиссий и другие  члены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        Возглавляет комиссию председатель, назначаемый Советом школы из числа членов  Совета – родителей обучающихся или кооптированных членов Совета сроком на 3 года. Делопроизводство комиссии (план работ, протоколы заседаний комиссии, сбор документов и т.п.) ведет его секретарь, избираемый Советом сроком 3 года из числа членов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          Комиссии организовывают свою работу в соответствии с планом-графиком работы Советом. Осуществляют сбор, изучение и анализ материалов и подготавливают проекты решения заседания Совета по конкретным вопросам, вынесенным на заседании, и представляют секретарю Совета за неделю до даты проведения засед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          Заседание комиссий проводятся не реже одного раза в 45 дней по инициативе председателя комиссии, который обязан заблаговременного поставить в известность членов комиссии о времени и месте проведения засе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          Секретарь комиссии обеспечивает ознакомление членов комиссии с материалами до проведения заседания в ходе подготовите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           По каждому из обсуждаемых на заседании вопросов принимаются рекомендации, которые фиксируются в журнале проток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           При наличии других вариантов решения вопросов они отражаются в протоколе отдельно, а протокол заседания с рекомендациями подписываются председателем и секретарем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           Решение комиссии принимаются большинством голосов. (При равенстве голосов решающим признать голос председателя комисс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           При рассмотрении на заседании вопросов, затрагивающих тематику или интересы других комиссий,  приглашаются председатели этих коми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      Комиссии имеют право по вопросам, относящимся к их компетенции, выходить с инициативными предложениями в Управляющий 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   Права комиссий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          При исследовании вопросов комиссии имеют пра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ашивать документы у администрации или бухгалтерии по интересующим вопрос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ть объяснения от участников образователь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глашать специалистов для качественного изучения вопр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вать при решении крупных вопросов подкомиссии с привлечением специалистов из числа участников образователь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касающиеся личных интересов конкретных лиц, рассматриваются в присутствии заинтересованного лица, а при неявке заинтересованного лица на заседание комиссии вопросы рассматриваются в его отсутствии, с отражение в протоколе заседания коми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деятельность комиссии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 за деятельностью комиссии осуществляется председателем Совета, его заместителем в соответствии с планами работы Совета школы и планами работ комиссий. Материалы комиссии хранятся в отдельных папках вместе с документацией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Утверждаю»</w:t>
        <w:br/>
        <w:t>Директор МКОУ СОШ №19 аул Юсуп-Кулакский</w:t>
        <w:br/>
        <w:t>______________________________ Давлетова Г.С.</w:t>
        <w:br/>
        <w:t>«_____»_____________201___ 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2645"/>
          <w:sz w:val="24"/>
          <w:szCs w:val="24"/>
          <w:lang w:eastAsia="ru-RU"/>
        </w:rPr>
        <w:t>План-график деятельности рабочей группы по созданию школьного Управляющего Совета МКОУ СОШ №19 аул Юсуп-Кулак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2645"/>
          <w:sz w:val="24"/>
          <w:szCs w:val="24"/>
          <w:lang w:eastAsia="ru-RU"/>
        </w:rPr>
        <w:t>на _______________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2645"/>
          <w:sz w:val="24"/>
          <w:szCs w:val="24"/>
          <w:lang w:eastAsia="ru-RU"/>
        </w:rPr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30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Создание локальной нормативно-правов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- Положение о рабочей группе</w:t>
              <w:br/>
              <w:t>- Положение об Управляющем Совете школы</w:t>
              <w:br/>
              <w:t>- Положение о выборах в УС</w:t>
              <w:br/>
              <w:t>- Изменение в Уставе шко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Проведение P-кампании</w:t>
              <w:br/>
              <w:t>- Организация специализированного стенда</w:t>
              <w:br/>
              <w:t>- Информирование всех участников образовательного процесса в школе, а также заинтересованных лиц вне школы о создании УС, его сущности, назначении, компетенции, формировании и т.д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Информация о состоянии дел по организации УС на педсовете, заседании общешкольного родительского комитета, совета старшекласс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Подготовка к выборам в состав УС.</w:t>
              <w:br/>
              <w:t>- Формирование избирательных комиссий.</w:t>
              <w:br/>
              <w:t>- Проведение P-кампании по выдвинутым кандидатурам.</w:t>
              <w:br/>
              <w:t>-  Определение сроков и формы выбор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B2645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Март –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Формирование УС.</w:t>
              <w:br/>
              <w:t>- Проведение выборов по избираемым категориям: педагогические работники, родители учащихся, старшеклассники школы.</w:t>
              <w:br/>
              <w:t>-  Проведение кооптации в состав УС.</w:t>
              <w:br/>
              <w:t>-  Регистрация УС.</w:t>
              <w:br/>
              <w:t>-  Проведение первой сессии УС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B26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B2645"/>
                <w:sz w:val="24"/>
                <w:szCs w:val="24"/>
                <w:lang w:eastAsia="ru-RU"/>
              </w:rPr>
              <w:t>Рабочая групп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О создании рабочей группы</w:t>
        <w:br/>
        <w:t>по организации Управляющего Совета</w:t>
        <w:br/>
        <w:t>МКОУ СОШ №19 аул Юсуп-Кулак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вязи с реализаци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х ориентиров развития образова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в образовательных организациях органов самоуправления, реализующих государственно-общественный характер управления (попечительских, наблюдательных и управляющих советов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КАЗЫВАЮ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. Создать рабочую группу в количестве 5 человек в состав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Салямова Айгу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Салямов Джу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Одекова Мерзи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Алиева Альф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Одекова  Светла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. Утвердить Положение о рабочей группе МКОУ СОШ № 19 аул Юсуп-Кулакский  по развитию государственно-общественного управления (приложение 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I. Рабочей группе разработать план-график деятельности по созданию школьного управляющего сов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V. Контроль за выполнением данного приказа оставляю за собой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иректор МКОУ СОШ №19:                  Давлетова Г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54:00Z</dcterms:created>
  <dc:creator>User</dc:creator>
  <dc:description/>
  <cp:keywords/>
  <dc:language>en-US</dc:language>
  <cp:lastModifiedBy>User</cp:lastModifiedBy>
  <cp:lastPrinted>2014-04-23T13:14:00Z</cp:lastPrinted>
  <dcterms:modified xsi:type="dcterms:W3CDTF">2014-04-23T09:38:00Z</dcterms:modified>
  <cp:revision>7</cp:revision>
  <dc:subject/>
  <dc:title/>
</cp:coreProperties>
</file>